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653752916"/>
            <w:bookmarkStart w:id="2" w:name="__Fieldmark__12_365375291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653752916"/>
            <w:bookmarkStart w:id="4" w:name="__Fieldmark__13_365375291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653752916"/>
            <w:bookmarkStart w:id="6" w:name="__Fieldmark__14_365375291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332513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39994650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253429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